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80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857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934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129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73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71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418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759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01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114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901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7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703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173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98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