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354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225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750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768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51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668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00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025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744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146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103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73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916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462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373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016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586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