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20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19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91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96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99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18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16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33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12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02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64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3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42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