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54957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45034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44311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11399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53587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60152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1914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6060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29333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469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33458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28719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76802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98049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44853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01905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52524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