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569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363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671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89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324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858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342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931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580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043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702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910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187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368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341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