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62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229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95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803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896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92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304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600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499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09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29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616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