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5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83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32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28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212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46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37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356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52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74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4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07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509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61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427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717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