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506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29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138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24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778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91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2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628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895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682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622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44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08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