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167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798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9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409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545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15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197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628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44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4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420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55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91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2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21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5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67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