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53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381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006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933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717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224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908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589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87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25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039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675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372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