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74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95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951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43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14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583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51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408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314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45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18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99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039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325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194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