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17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569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165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818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920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50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962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342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134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332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916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451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460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652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827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