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736372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2825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74410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7073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0237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2240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061818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14393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6130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56878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6991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36862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1479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269571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69691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19142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3528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