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8677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1476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3149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92985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8554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301945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1134560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743148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022516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395632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25600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6966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3179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6261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421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69642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178355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