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25474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86232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62587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44489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52862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47298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759975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751385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55691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18524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84216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34558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54070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