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213416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97702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76351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2672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1290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099824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357703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19282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9516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45900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5409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3048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489552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