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035588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449726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5131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1708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927311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56669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718858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80536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3162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97844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09131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854455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28872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4754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630978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