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13867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5626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83920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2393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709117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88166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0608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13675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16154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94722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615909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026320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6954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64836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5212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