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097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882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896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1703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753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559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609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601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152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492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579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616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714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539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423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