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367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339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377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790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575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661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132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439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600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841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254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928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401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975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339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909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814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