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77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9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909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997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477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465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479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881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532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187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467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112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185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322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225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071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034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