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339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386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822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92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964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413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59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923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294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924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744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657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485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