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496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589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00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757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494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276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156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49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316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498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8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273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722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454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43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