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767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89794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2115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03891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0183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575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4557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1049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39000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2200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210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48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9865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