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9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96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452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818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725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71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286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48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35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5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1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85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13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