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09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326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407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892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161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458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772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76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577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173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683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281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052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631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664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542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456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