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547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506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905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550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700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958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210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206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954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930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048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796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84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30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89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