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60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75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65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15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75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1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6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24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336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11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4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3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714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80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93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07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