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20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412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137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863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940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390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348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426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389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746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354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976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112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