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337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55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600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461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349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777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483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160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669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85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393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920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209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575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395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