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40903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79343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14354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48242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3422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65550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8459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32928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96161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29115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56269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86610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79715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