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376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40738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2711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8298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6545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2168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158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66437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1846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591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1043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7636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5292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45189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0507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