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9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9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88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85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774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6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12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9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8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085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63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52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5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57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12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7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58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