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4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30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409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03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57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31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04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67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07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119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32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77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4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