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017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021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32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378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276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412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746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83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094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380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620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746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419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490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863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209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46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