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20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991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064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856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164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701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884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329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578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568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390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36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014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957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132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