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08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209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5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389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87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546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42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86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13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089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4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29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71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