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9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633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62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44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79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004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108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39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148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63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97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37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977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1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208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