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3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393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29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15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86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22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8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766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8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03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8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67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72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0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78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87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691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