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87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61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59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474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654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8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23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50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92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0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5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5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1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73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655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171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