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6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7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11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83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12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5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30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10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82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47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58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7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4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15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