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535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810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374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577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69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238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434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868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607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615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142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732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002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