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011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69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34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922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771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02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02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572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087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924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023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8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91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56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52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53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261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