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86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72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418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025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407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979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3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302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76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387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72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279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486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