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901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669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862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441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639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011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966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220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46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966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885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36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392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