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30620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74982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