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429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716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809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573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537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472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989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677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8346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416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940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821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3006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286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163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