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15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65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355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711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38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57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524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09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8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51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61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556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351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67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34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10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