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12958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37673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16355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24299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8849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86140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18599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9970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30182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94222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30408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11615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11247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56202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77526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