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5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07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048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469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40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167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400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31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320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541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1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610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86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