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323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1927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5613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3576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9293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8181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221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1831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9917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4820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8840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9694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234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709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7782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