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166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325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357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038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13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21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381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486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077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801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375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154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411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922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792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627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