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669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947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62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337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11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99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90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017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652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732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164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480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622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