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844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156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938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624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745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071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152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727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755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582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689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247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229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974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219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