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95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920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742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35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532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34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692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84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90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97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0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75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8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859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79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6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05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