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862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2868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063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959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7165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9046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5463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6098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8025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735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137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457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3070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