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458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780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30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693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218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66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114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71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505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03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219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72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976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76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520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