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034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7335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15357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28671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72194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67543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79017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48683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88195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47473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90411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31440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36689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74077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53892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67502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55897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