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75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137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409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03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5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2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446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9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13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64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129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07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9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81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812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