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860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5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8625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2560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8383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4237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8167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4231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3768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452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824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701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1167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