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49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030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17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560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49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79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7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109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801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44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8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62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8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31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819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0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