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05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65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8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5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32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58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9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6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875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451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21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57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80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