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193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847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289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849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718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443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053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123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157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964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986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653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285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499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866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410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199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