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9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62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493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45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18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98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91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58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54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3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9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15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90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140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4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041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