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025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0534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0079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880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0325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9057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660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3771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5388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5752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024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741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5812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