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9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23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576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97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8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14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2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7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70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03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08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084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10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