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0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861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86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89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215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795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252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819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93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758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5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31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916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075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018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