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9497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33722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12289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