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01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674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040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20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734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133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607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947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455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68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25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75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331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253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452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668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1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