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20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891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50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21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18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95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736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320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09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96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88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848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331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