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91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19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083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840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956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502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64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284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358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538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31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907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395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70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663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