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63988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14683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