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887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570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169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961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013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773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100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771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379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901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555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105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469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