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4433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1819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0640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9457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701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4855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93070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5592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107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5200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455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609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9640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9035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8463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8807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9304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