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2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08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41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8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48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99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495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025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23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506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49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50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732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73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