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755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884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454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047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657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494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981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2241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734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703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921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674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955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770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355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