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095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21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874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49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226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440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278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059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783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0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92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15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582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