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822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190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353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268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515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936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132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601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691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166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350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828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195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