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185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5057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125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2334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065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214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6812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1063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0381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791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943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730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0577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9615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6126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