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5586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065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367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401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703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0034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3283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555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731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5636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313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041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9342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933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349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958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6313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