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10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280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647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08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89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829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06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500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6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53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639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892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987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070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38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87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27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