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04671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08552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91893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63423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91925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55703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67150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726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17789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79049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91080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14326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52491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99040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14089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