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40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851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025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417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35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39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34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6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244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149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664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9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16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25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16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