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2871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8721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5248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4713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2047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6784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9013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8367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1969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022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577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705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0400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6525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3156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5184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9933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