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634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0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20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038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158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23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514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37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07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318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4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5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8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