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14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61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813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46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91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6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11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44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64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10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52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7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859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