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26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23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32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38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203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77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42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42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26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631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13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23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28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773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8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67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