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66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89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48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59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48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49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950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37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61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87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442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399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66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