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710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327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0720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19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58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72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617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170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840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654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640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631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090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