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252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891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67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009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960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5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1872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20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49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349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11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146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295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39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437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78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90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