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8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35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394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28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508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705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43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61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789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393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271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837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36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58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51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