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509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054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562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944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631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499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355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37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839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981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359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704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701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206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61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526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259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