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50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4819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651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243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139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787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186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972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163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076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621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541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300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