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017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011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883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61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009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580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41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34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288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572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241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436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470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