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913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942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872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108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495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953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0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298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651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853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722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268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051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