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142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50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670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304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42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853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616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237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492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382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377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43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551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599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