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186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03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39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81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5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64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417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1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0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25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4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20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5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7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3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6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845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