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41324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64060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42362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35048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04782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14903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25633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23946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4583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54814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60365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62309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69704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03134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52778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21862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53687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