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4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5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15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390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2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62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258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26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97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66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433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44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614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49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58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