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50731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32716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07598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82458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8919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88667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74141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09391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33769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63994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12812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31380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96076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