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57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210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694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21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871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831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10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770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685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090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93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716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224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026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096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802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933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