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171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155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690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87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66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235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34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648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224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687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43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1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9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