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644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997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5842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107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913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272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225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596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088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001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600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368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401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371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786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