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844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986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79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925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871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416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349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778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668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781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257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908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975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344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303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832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109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