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47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92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5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29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173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56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39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468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98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7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35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7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7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70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647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