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709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391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6755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519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075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1057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195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3454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3541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0551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42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872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595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