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6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707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4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3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337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263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939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23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053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482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9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72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87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