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89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12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97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720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308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48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89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917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90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817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10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457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28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12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706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