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88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394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466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950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48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74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02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92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75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795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4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1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941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36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16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079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16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