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603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523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899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648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267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741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384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942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514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435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223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299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690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529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803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