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973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627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158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155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911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53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941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250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716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018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923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899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255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01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285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452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614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