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99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74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26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49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925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16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109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08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03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9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303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1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0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535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68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07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