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3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52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993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0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98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2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11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06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136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323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3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6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94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