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2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104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75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22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08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4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32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9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71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76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748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6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283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46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50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