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526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98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591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99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31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569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739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26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122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35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92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13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085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5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420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031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79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