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28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38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98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66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15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55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310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63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4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848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47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8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41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19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899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