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2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571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545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39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444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7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54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001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8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15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04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94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376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