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79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75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82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92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71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8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178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74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200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69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995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9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96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