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96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65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561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633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18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2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5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973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315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89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48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4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6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