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429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825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996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01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816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67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665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541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39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285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410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7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0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167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55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