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162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508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03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206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820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008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574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127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082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858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058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539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125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446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735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225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707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