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66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33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4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0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25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85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61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48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051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90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16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42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74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9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74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7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01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