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1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13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33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754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7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8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7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37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080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2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752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510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7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480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30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