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1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71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735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89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370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71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19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37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37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15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07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438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048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864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28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