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912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847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653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4234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940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71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247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264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949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274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429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228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181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839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241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187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896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