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56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373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30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655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788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230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364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635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17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103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905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213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524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