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5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9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85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472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24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60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04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961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307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80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36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757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