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0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4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7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66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43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09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70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119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71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447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2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1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44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9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33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