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253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954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79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022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9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905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51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740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26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704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43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251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00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371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13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636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537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