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323062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940837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