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745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998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79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303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69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201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544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607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3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318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39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489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965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596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449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225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415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