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465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44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566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349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49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640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113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480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852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981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040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310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14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658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992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