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73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766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965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777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3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094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22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4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616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554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03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8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151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32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8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