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621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875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854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60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146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543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880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968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248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053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404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256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376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