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9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46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95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50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48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13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90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33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8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94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7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4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230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