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194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279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983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038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540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227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293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930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624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82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702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684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804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94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365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427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612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