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72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848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92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22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348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83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14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35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932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477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694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78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09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