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2563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0692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558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217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3842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1889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0873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5985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4732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8941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139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678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9359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0390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7466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3147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099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