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323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7813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1024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5432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2632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821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2213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2976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2910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7127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9731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0672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7815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8413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4654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