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561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1236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1685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5489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1212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5962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7437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8517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6000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9399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2831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283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8633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5987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8360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