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515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850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818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008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411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286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09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548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184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899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1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261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737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