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226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356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542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207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607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274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352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261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263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500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025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75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279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636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888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584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957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