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39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30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62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90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14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94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44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62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0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33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8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84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74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4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