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960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166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417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454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898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01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163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929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568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359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579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00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7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