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672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741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63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238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497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923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727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933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56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072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661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84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83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239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995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