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288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232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389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227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70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55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27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974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847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161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542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201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968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96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506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423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103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