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66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698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630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547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714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380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666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620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157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666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3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416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109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651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908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798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552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