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182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10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500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963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63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167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891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055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378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38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820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073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790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