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92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67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77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71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914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06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942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22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52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36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877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