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586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53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470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468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072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602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353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297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38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243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96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179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606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388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770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478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112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