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325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13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27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00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68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297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231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108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6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25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73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663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34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69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