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627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809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891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168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665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4029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875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37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846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221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70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302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247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