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043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79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814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25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851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039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495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77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50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637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88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642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39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22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68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