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23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112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541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45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12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673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995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207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064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491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235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888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529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118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218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037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598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