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6073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6552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2074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077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5356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1363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4986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0926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3494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6481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276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000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7848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8581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7012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8797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5504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