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78564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84672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48481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75059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43052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15391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74487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15823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35062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48629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21274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78915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60709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