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40717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23976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06876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20206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60359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65302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84772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42186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40453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97170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36372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94230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65414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67763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46499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