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555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232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971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751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737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229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804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251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610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963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992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527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71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039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070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148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391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