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168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083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200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14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766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574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72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098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135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132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051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268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513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