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943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875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664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207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237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621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842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065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13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131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50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136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227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667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946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