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179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251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814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391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309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656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084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438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630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981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767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168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592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365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706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