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6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77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637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10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671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210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115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33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19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250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89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138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976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