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6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6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65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86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68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5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69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3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20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51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035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35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2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29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6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