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393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003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049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537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739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879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80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59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660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341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294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169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81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