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244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276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619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095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281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889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845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366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020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16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248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172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265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818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771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689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922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