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051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43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677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835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889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57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593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89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14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355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393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932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252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63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197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31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502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