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422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14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934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946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528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130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640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512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403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342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61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748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850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501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395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