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502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91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702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61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49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55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34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47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0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4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10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7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66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33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828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45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