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75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50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795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994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86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66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277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194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434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36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77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126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91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