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9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60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80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25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64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4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47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20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12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71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71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76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584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