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83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2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0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78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58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605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37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34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75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12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2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48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391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2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2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98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87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