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827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510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770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050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084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5606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647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205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426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846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878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223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7727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6818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026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