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801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571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706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067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432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032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180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905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389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145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898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542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933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