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425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29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939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85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001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353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21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090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39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036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408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221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912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450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492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