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283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320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809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170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585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319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013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293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767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211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719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272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842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