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631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988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5528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9212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3548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1023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1542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0417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353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3098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253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761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8936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699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435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