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46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785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85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012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391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202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514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015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968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89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045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585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05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903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091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546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675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