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0735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0420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1430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3376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0060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7387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7491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7218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1290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9316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5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857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9440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9508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2705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8420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0153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