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159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679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636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13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989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23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93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729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69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3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370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906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890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