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9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936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89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52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764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364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68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2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20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230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477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584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155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00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66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