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04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998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21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946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061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206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059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980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674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221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264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628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446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682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66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681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449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