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93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77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71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154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444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938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99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61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691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00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11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52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403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35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542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