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263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515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83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511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057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855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854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355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687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911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933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754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527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