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5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24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45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341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7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28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434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8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7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359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07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0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015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