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0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99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864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5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560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61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10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6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04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93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42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70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35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