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999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78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16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61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95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05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7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903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50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01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67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673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92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46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