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509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998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37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01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680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71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47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919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48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19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665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992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466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7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153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