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73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443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900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19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013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095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01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065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42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96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33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99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475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61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003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12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99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