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57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98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035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43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93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4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33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88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8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7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6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22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30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