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82674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0007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07383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1038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9611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05730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8155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6710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7777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0477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2627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236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1367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4713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5835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7277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32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