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387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329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417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55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946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24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735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407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336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700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917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969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815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