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718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013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037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591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511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795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16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220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629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192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144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618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115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456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916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984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222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