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312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611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41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885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349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61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427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265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848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122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32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771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455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59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586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