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40686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29087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66736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61499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84975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10992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6452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71301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856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84859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28442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05386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15225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06356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49337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