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8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24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884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71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74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438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12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67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570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14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33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34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58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