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6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55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25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55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0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1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320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149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77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8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9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75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