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196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86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68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8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2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6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321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49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583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31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32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2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08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46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42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87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901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