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621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393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903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718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169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098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868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266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612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517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211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315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360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026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510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60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731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