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811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909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555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307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166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44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023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232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951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561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7280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354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811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989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262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