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55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873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85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330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458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0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962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29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86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98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96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2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40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