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185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140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713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38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593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891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83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525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419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460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40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367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685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74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474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