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699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726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282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951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512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637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351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134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68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197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44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657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236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454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185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279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88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