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3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72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3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99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1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88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36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09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8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38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7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7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10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08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706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29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77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