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68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73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289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58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26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85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37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72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50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62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758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9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968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88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532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