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32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39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25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21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9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02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82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374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63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71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59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09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786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