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946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062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613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255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625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675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927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164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049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912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308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058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885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615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949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