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4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01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78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21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44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43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317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47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85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27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16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4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4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