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2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239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80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1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2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3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03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39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48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53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83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01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23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736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95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