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242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724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277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35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67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125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034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459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24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846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42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540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663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