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48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8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806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47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30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666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173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58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9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0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5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2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49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4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5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7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77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