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747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176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68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649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673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90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16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275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997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672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430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747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8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030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481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