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885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404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92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0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08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852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722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87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013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968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170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83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060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01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10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