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54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016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855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78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058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615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023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845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064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478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042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251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634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