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949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218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8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01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385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371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630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686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488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0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171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370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881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523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249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805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682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