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029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174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733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500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684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606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616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011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316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627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016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978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929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193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975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