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28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616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010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226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451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038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487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4944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168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048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352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262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714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