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62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571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251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110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552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70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15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900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538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995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21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0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42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