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055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327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326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202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939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12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24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84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88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76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973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17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713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718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620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824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44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