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8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382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931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68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519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853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272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17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00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57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801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58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817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886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