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240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299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898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298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07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11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16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955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545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41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869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158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81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649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931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