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804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616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078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394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908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35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876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224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902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598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699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584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681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631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813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