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238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701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655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178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702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345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026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091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196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298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183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180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02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