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63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993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107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78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217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07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08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42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0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77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4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19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61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