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90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545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67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654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337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918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459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180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268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352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791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789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206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663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112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13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374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