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64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78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518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14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94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460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051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3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31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21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3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25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64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64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81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36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