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30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829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38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76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4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8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69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8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45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928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67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499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597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828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892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