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860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708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979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778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25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599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846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638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23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32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533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178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620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