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582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803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999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11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52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738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794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033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833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532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948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88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773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214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872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986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011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