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90576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49129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56624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22434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95789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07227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38174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18430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14549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16445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60384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95544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00930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11717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04639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