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235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025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472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613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04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176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223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115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552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746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78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493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738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