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442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156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447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691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891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445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628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514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490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757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052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327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337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69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373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58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021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