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2859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0480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8960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293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859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4211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2100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07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0935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938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814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797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5537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4645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9479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876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054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