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557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595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37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887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710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65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2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99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59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8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48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18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358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78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