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58553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965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94918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1946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50970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04006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18245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81619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58123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43965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58011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04930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01001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86449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21384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66205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06984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