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471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6794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391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36258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51125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4124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3020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2893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4104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0109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79054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984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0022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3174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52018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