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702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980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412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829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015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059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247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168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044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518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740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638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095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