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84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41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83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20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5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535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68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13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322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205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24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3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7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