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245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508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476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528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69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44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055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821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629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818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48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379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974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