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92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629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890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639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72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571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584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118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851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535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427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182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159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