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65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808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45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757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79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7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021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55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785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014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09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649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499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987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170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29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175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