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67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077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864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85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82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059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708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919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971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4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64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25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51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08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35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627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