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247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709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002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116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18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903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83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12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025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079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681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77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22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589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