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76874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182519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908682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92009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675770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190937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796785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42987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052510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941104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864712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213872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604942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979359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942067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