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68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81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457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36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232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01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23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004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948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75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156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55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348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