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3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74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431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2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956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111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16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6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62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530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353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55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54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907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1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