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203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855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022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719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502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500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603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231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743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184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809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804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81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527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452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766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285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