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1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544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151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501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143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884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9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568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415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241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026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142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192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