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1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443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03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1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610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891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86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2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674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40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06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8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74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71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5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