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241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029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811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276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27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171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853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139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862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33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5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09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3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69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54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44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848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