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175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411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988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499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41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721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188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064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845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764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958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38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57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542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710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039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