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36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940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575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280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529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096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171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643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730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257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930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232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298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98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943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