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886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672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173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523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1837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576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5905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2377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6926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296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511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448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6035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