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33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37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55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58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002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622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207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936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175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400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283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669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418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418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54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