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12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11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81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498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67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88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81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279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77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817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43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042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258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95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460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99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1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