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995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440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985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360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0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73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168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222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305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98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600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20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447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