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446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6707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0818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6058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5356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3455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1934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8254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0760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1817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973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990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4941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