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1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215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46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90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6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491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436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55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878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77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29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01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367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