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47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32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473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379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61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314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07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871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25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766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978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25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134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324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1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