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359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009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688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995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776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049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176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530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779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62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428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635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840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898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222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699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278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