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727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282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893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701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2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223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60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194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582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216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696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779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586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578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016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620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621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