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44686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300485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222601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785010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360728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740080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824253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968471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038091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533923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01005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346549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80400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346289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166444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