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24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24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00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529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55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50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6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4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018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69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026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870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51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306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48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914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62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