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758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445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017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215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845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389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705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622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33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293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50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339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138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475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03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