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5810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0060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8588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7130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3290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3001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0460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4085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9355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5933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704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763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7013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5012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3438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3413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6060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