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40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40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22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28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49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17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0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41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33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81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0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1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71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