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54571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89849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56032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01737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82638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8998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22505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68473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78025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80308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88630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3893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86411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56888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35931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