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375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069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921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150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5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466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643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537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661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271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573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75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965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