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9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557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633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02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6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54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59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09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47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38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3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55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55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