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534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323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808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562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206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164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889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483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140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221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804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726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1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02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124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889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395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