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517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232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730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524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237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200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716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287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808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346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985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932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921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390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337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011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785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