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8491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34366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02624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15378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29487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44617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8158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28292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60387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11518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88447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04382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6535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