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8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401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93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244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2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200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01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555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230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510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163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450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97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59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665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