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79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65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54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816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140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954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83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10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04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894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854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579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069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217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57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