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0047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952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039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7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367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30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549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223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102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039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795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993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165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785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093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531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548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