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564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33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05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53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267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574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483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633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607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176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618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474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029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091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158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