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30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78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3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36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93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8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11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831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59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85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62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9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86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941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35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29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5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