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8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601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4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44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150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07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57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95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0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6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0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8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737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