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80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6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81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39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6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88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70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63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99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04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4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8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36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