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371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968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010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584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369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196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413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794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49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082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382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143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63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141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799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