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2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61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93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972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57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692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47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07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53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2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4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01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226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6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68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01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