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71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182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527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74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16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583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394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412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81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717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73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179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874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