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98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51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303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72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94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1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087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14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39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97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906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425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37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67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