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31692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17862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28800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38513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22293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93820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95928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45457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23425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8397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98514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42404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1476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71999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78833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39946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08335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