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040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145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450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984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310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161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212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31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728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585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305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222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06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268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600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