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537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8841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9112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256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8778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108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1705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6126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053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4983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476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196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3708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