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04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582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797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72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771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49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30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113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1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43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129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225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351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59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97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330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128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