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495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90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4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559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6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44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622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573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788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2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14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24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122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51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053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