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015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243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427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821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062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024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386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126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582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516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184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736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303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515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237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