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48894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399772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179048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366617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931156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76659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503720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127649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205879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467379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59237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40384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280612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