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70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79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52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734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981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43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174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085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48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146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1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9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4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