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716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684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2640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975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86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919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676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411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509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773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24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05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666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66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817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491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795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