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423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483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863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996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770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796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930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918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925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682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013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365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128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501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977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