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916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507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28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68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990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95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129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889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729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03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13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8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