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647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956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394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283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440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885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358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610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5665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591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19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690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4057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243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001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168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93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