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12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192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177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137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211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092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131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149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417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332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668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397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940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747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655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659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129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