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637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2576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4680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2830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7385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0467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5050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194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8360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6248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68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427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3175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