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20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7677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0259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9707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9552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3679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7867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2869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1463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4487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2125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6462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9045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8975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518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