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97473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39069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